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EV TOULA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LO:</w:t>
      </w:r>
      <w:r>
        <w:rPr/>
        <w:t xml:space="preserve"> F#m</w:t>
      </w:r>
    </w:p>
    <w:p>
      <w:pPr>
        <w:pStyle w:val="Normal"/>
        <w:rPr/>
      </w:pPr>
      <w:r>
        <w:rPr/>
        <w:t xml:space="preserve">     </w:t>
      </w:r>
      <w:r>
        <w:rPr/>
        <w:t>F#m        D       F#m</w:t>
        <w:tab/>
        <w:tab/>
        <w:t xml:space="preserve">   Hm</w:t>
      </w:r>
    </w:p>
    <w:p>
      <w:pPr>
        <w:pStyle w:val="Normal"/>
        <w:rPr/>
      </w:pPr>
      <w:r>
        <w:rPr>
          <w:sz w:val="28"/>
          <w:szCs w:val="28"/>
        </w:rPr>
        <w:t xml:space="preserve">1) Utichlo náměstí, jakoby náhle stín, </w:t>
      </w:r>
    </w:p>
    <w:p>
      <w:pPr>
        <w:pStyle w:val="Normal"/>
        <w:rPr/>
      </w:pPr>
      <w:r>
        <w:rPr/>
        <w:tab/>
        <w:tab/>
        <w:tab/>
        <w:t xml:space="preserve">  C#7</w:t>
        <w:tab/>
        <w:tab/>
        <w:tab/>
        <w:tab/>
        <w:t xml:space="preserve">          F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lakáty déšť strh z nároží a poslední aplaus už ztich. </w:t>
      </w:r>
    </w:p>
    <w:p>
      <w:pPr>
        <w:pStyle w:val="Normal"/>
        <w:rPr/>
      </w:pPr>
      <w:r>
        <w:rPr/>
        <w:t xml:space="preserve">     </w:t>
      </w:r>
      <w:r>
        <w:rPr/>
        <w:t>F#m               D        F#m</w:t>
        <w:tab/>
        <w:tab/>
        <w:t xml:space="preserve">                        Hm/F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Dálky jsou šňůry měst, ve tvářích brázdy cest,</w:t>
      </w:r>
    </w:p>
    <w:p>
      <w:pPr>
        <w:pStyle w:val="Normal"/>
        <w:rPr/>
      </w:pPr>
      <w:r>
        <w:rPr/>
        <w:tab/>
        <w:tab/>
        <w:tab/>
        <w:t xml:space="preserve">     C#7/F</w:t>
        <w:tab/>
        <w:t xml:space="preserve">      C#7</w:t>
        <w:tab/>
        <w:tab/>
        <w:t xml:space="preserve">        F#m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ědictvím dávným spoutaní své poselství zas dál šli nést. </w:t>
      </w:r>
    </w:p>
    <w:p>
      <w:pPr>
        <w:pStyle w:val="Normal"/>
        <w:rPr/>
      </w:pPr>
      <w:r>
        <w:rPr/>
        <w:t>F#m</w:t>
        <w:tab/>
        <w:tab/>
        <w:tab/>
        <w:tab/>
        <w:tab/>
        <w:t xml:space="preserve">          A/E       H7/D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as tuhle štaci už svál, zmizel klaun i principál,</w:t>
      </w:r>
    </w:p>
    <w:p>
      <w:pPr>
        <w:pStyle w:val="Normal"/>
        <w:rPr/>
      </w:pPr>
      <w:r>
        <w:rPr/>
        <w:t>D</w:t>
        <w:tab/>
        <w:tab/>
        <w:t xml:space="preserve">        Hm</w:t>
        <w:tab/>
        <w:tab/>
        <w:tab/>
        <w:t xml:space="preserve">        G#m7</w:t>
      </w:r>
      <w:r>
        <w:rPr>
          <w:vertAlign w:val="superscript"/>
        </w:rPr>
        <w:t xml:space="preserve">(b5) </w:t>
      </w:r>
      <w:r>
        <w:rPr/>
        <w:t>C#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zvážej světem úsměvy dětem, tuším, co žene je  dá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F#                G#m/F# C#7/F#         F#    D#m</w:t>
        <w:tab/>
        <w:t xml:space="preserve">    G#m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F: Krev toulavá         svá kouzla má, má moc pár křídel dá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/>
        <w:t>G#m7/F#  C#7/F     C#7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jak vítr         z hor se hnát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#                G#m/F# C#7/F#         F#    D#m           G#m                   G#m7/F#  C#7/F  C#7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Krev toulavá          svá kouzla má, má moc i brát, i dát, má sílu         pouta rvát.</w:t>
      </w:r>
    </w:p>
    <w:p>
      <w:pPr>
        <w:pStyle w:val="Normal"/>
        <w:rPr/>
      </w:pPr>
      <w:r>
        <w:rPr/>
        <w:t xml:space="preserve">     </w:t>
      </w:r>
      <w:r>
        <w:rPr/>
        <w:t>F#m          D          F#m</w:t>
        <w:tab/>
        <w:tab/>
        <w:t xml:space="preserve">                 Hm7/F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Ticho tu vládne zas, do duší nám pad mráz,</w:t>
      </w:r>
    </w:p>
    <w:p>
      <w:pPr>
        <w:pStyle w:val="Normal"/>
        <w:rPr/>
      </w:pPr>
      <w:r>
        <w:rPr/>
        <w:tab/>
        <w:tab/>
        <w:tab/>
        <w:t xml:space="preserve">        C#7/F</w:t>
        <w:tab/>
        <w:t xml:space="preserve">              C#7</w:t>
        <w:tab/>
        <w:tab/>
        <w:t xml:space="preserve">              F#m   F#m/C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dy se však z dálky vrátěj zpět, tak to vím jen já a pan Bass,</w:t>
      </w:r>
    </w:p>
    <w:p>
      <w:pPr>
        <w:pStyle w:val="Normal"/>
        <w:rPr/>
      </w:pPr>
      <w:r>
        <w:rPr/>
        <w:t>C#7, F#m, F#m/C#  C#7</w:t>
        <w:tab/>
        <w:tab/>
        <w:t xml:space="preserve">         F#m   F#m/C#,   C#7, F#m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to vím jen já a pan Bass.</w:t>
      </w:r>
    </w:p>
    <w:sectPr>
      <w:footerReference w:type="default" r:id="rId2"/>
      <w:type w:val="nextPage"/>
      <w:pgSz w:w="11906" w:h="16838"/>
      <w:pgMar w:left="964" w:right="964" w:gutter="0" w:header="0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xgmidi.cz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7:36:00Z</dcterms:created>
  <dc:creator>Petr</dc:creator>
  <dc:description/>
  <cp:keywords/>
  <dc:language>en-US</dc:language>
  <cp:lastModifiedBy>Kostilek</cp:lastModifiedBy>
  <dcterms:modified xsi:type="dcterms:W3CDTF">2023-01-07T15:45:00Z</dcterms:modified>
  <cp:revision>13</cp:revision>
  <dc:subject/>
  <dc:title>MŽÍ TI DO VLASŮ</dc:title>
</cp:coreProperties>
</file>